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b/>
        </w:rPr>
        <w:t>«О внесении изменений в Закон Новосибирской области «О порядке использования собственных материальных ресурсов и финансовых средств Новосибирской области для осуществления переданных Российской Федерацией полномочий в области охраны и использования объектов животного мира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/>
        <w:t>О внесении изменений в Закон Новосибирской области «О порядке использования собственных материальных ресурсов и финансовых средств Новосибирской области для осуществления переданных Российской Федерацией полномочий в области охраны и использования объектов животного мира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8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2-10-04T02:19:00Z</dcterms:modified>
  <cp:revision>5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